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b/>
          <w:b/>
        </w:rPr>
      </w:pPr>
      <w:r>
        <w:rPr>
          <w:b/>
        </w:rPr>
      </w:r>
      <w:bookmarkStart w:id="0" w:name="_Hlk86219573"/>
      <w:bookmarkStart w:id="1" w:name="_Hlk86219573"/>
      <w:bookmarkEnd w:id="1"/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</w:rPr>
        <w:t xml:space="preserve">EZ/157/2025/RŁ                                                                                             Załącznik nr 2.1 do SWZ </w:t>
      </w:r>
    </w:p>
    <w:p>
      <w:pPr>
        <w:pStyle w:val="Normal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</w:rPr>
        <w:t xml:space="preserve">Zestawienie minimalnych parametrów technicznych </w:t>
      </w:r>
    </w:p>
    <w:p>
      <w:pPr>
        <w:pStyle w:val="Normal"/>
        <w:spacing w:lineRule="exact" w:line="312"/>
        <w:rPr/>
      </w:pPr>
      <w:r>
        <w:rPr>
          <w:b/>
          <w:sz w:val="22"/>
          <w:szCs w:val="22"/>
        </w:rPr>
        <w:t>Nazwa urządzenia:</w:t>
      </w:r>
      <w:r>
        <w:rPr>
          <w:sz w:val="22"/>
          <w:szCs w:val="22"/>
        </w:rPr>
        <w:tab/>
        <w:t>Meble płycinowe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>Producent</w:t>
      </w:r>
      <w:r>
        <w:rPr>
          <w:sz w:val="22"/>
          <w:szCs w:val="22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b/>
          <w:sz w:val="22"/>
          <w:szCs w:val="22"/>
        </w:rPr>
        <w:t xml:space="preserve">Typ i rok produkcji     </w:t>
      </w: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  <w:bookmarkStart w:id="2" w:name="_Hlk86219573"/>
      <w:bookmarkStart w:id="3" w:name="_Hlk86219573"/>
      <w:bookmarkEnd w:id="3"/>
    </w:p>
    <w:tbl>
      <w:tblPr>
        <w:tblW w:w="525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63"/>
        <w:gridCol w:w="1390"/>
        <w:gridCol w:w="2318"/>
      </w:tblGrid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maganych parametrów techniczny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oferowany</w:t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y mebli (kontenerków, szaf, szafek stojących, szafek wiszących)oraz fronty wykonane z płyty wiórowej o grubości min.18 mm laminowanej obustronnie, charakteryzującej się wysoką odpornością na ścieranie w klasie higieniczności E1. Płyta meblowa w jednolitym wybarwieniu na całości mebl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nieosłonięte krawędzie mebla zabezpieczone okleiną PCV 1 mm lub jeśli wymaga tego konstrukcja 2 mm (fronty)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 przypadku zastosowania płyt laminowanych o strukturze drewna, słoje powinny być ułożone wzdłuż dłuższej krawędz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or płyty oraz blatów dostosowany do wymagań Zamawiająceg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flady typu skrzynkowego (całe metalowe) z systemem krytych prowadnic z pełnym wysuwem z funkcją cichego domyku, regulacja frontu 3D. Udźwig min. 30 kg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ki zabezpieczone przed wypadaniem i przypadkowym wyciągnięciem poprzez system łączący półkę z bokiem szafy, półki oklejone z 4 stro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ontowane półki muszą posiadać pełna regulację wysokości bez konieczności użycia narzędz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iasy z cichym domykie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wymaga tego konstrukcja należy zastosować zamki patentowe lewe i prawe, w ciągach szuflad – zamki centralne nie dotyczy szafek zlewozmywakowych i umywalkowych</w:t>
            </w:r>
            <w:r>
              <w:rPr>
                <w:color w:val="000000"/>
                <w:sz w:val="22"/>
                <w:szCs w:val="22"/>
                <w:lang w:eastAsia="pl-PL"/>
              </w:rPr>
              <w:t>. Zamki w każdej szafce z kluczykami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ble posadowione na nóżkach metalowych malowanych proszkowo o wysokości 150 mm z możliwością poziomowania w zakresie min. 20 m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anka tylna szaf, szafek i wykonana z płyty HDF 3,2 m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ble montowane za pomocą mimośrodów, nie dopuszcza się zewnętrznych widocznych połączeń w celu ułatwienia mycia i dezynfekcj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szafki muszą posiadać dwa własne boki – nie dopuszcza się łączenia szafek w ciągi ze wspólnym bokiem. Każdy mebel musi posiadać możliwość samodzielnego ustawien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W zabudowach meblowych w pomieszczeniach socjalnych, biurowych, administracyjnych, pok. lekarzy, pok. oddziałowej, sekretariat blaty postforming, Blat montowany jest jako element samonośny bez podkładu. Grubość blatu min.38mm. Obrzeże proste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y biurek, stolików o grubości min 25 mm z płyty melaminowanej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wyty C-kształtne o rozstawie min 128 mm, wykonane z metal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urka, stoliki blat wsparty na bokach, tył częściowo zabudowany płytą meblową, grubość blatu biurek, stolików min. 24m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zystkie szafki, szafy, biurka, szuflady, kontenerki, szafki wiszące zamykane na kluczy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ble jako gotowy wyrób muszą posiadać atest higieniczny (wystawiony przez uprawnioną jednostkę) dopuszczający ich stosowanie w laboratoriach, placówkach medycznych i dydaktycznych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urka i stoły robocze muszą posiadać atesty PN-EN 527-1:2011; PN-EN 527-2+A1:2019; PN EN 1730:20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fy, regały aktowe, regały kartotekowe oraz nadstawki, szafy ubraniowe, szafy aktowo-ubraniowe, kontenery wolnostojące i pod blatowe muszą posiadać atesty: PN-EN 14073-2:2006; PN-EN 14073-3:2006, PN-EN 14074:20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afki wiszące muszą posiadać atesty PN-EN 16121+A1:2017; PN-EN 16122:20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oducent mebli musi posiadać : Certyfikat ISO 9001:2015 dla producenta mebli w zakresie projektowanie, produkcja, montaż i serwis mebli, mebli medycznych oraz mebli laboratoryjny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ducent mebli musi posiadać : Certyfikat ISO 13485:2016 dla producenta mebli w zakresie projektowanie, produkcja, sprzedaż i serwis mebli medycznych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załączyć do oferty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ystkie parametry muszą być potwierdzone w dołączonych do oferty katalogach, folderach </w:t>
        <w:br/>
        <w:t>w języku pol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jc w:val="both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33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i/>
        <w:iCs/>
      </w:rPr>
      <w:t>Postepowanie w ramach przedsięwzięcia pn. „Przebudowa pomieszczeń Kliniki Chirurgii Ortopedyczno – Urazowej Wojewódzkiego Szpitala Zespolonego w Kielcach wraz z pracami przygotowawczymi  i wyposażeniem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2z0">
    <w:name w:val="WW8Num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4:25:00Z</dcterms:created>
  <dc:creator>user12</dc:creator>
  <dc:description/>
  <cp:keywords/>
  <dc:language>en-US</dc:language>
  <cp:lastModifiedBy>Renata Łastowska</cp:lastModifiedBy>
  <cp:lastPrinted>2024-08-19T12:30:00Z</cp:lastPrinted>
  <dcterms:modified xsi:type="dcterms:W3CDTF">2025-09-24T09:09:00Z</dcterms:modified>
  <cp:revision>29</cp:revision>
  <dc:subject/>
  <dc:title/>
</cp:coreProperties>
</file>